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60"/>
        <w:rPr/>
      </w:pPr>
      <w:r>
        <w:rPr>
          <w:bCs w:val="false"/>
        </w:rPr>
        <w:t>Resource D</w:t>
        <w:br/>
        <w:br/>
        <w:t>XHTML Transitional DT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ensible HTML version 1.0 Transitional DT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the same as HTML 4 Transitional excep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ges due to the differences between XML and SGM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space = http://www.w3.org/1999/xhtm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further information, see: http://www.w3.org/TR/xhtml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 (c) 1998-2002 W3C (MIT, INRIA, Keio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ll Rights Reserved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TD module is identified by the PUBLIC and SYSTEM identifi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BLIC "-//W3C//DTD XHTML 1.0 Transitional//EN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"http://www.w3.org/TR/xhtml1/DTD/xhtml1-transitional.dtd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$Revision: 1.2 $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$Date: 2002/08/01 18:37:55 $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 Character mnemonic entities 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HTMLlat1 PUBL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-//W3C//ENTITIES Latin 1 for XHTML//EN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xhtml-lat1.ent"&gt;</w:t>
      </w:r>
    </w:p>
    <w:p>
      <w:pPr>
        <w:pStyle w:val="PlainText"/>
        <w:rPr/>
      </w:pPr>
      <w:r>
        <w:rPr/>
        <w:t>%HTMLlat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HTMLsymbol PUBL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-//W3C//ENTITIES Symbols for XHTML//EN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xhtml-symbol.ent"&gt;</w:t>
      </w:r>
    </w:p>
    <w:p>
      <w:pPr>
        <w:pStyle w:val="PlainText"/>
        <w:rPr/>
      </w:pPr>
      <w:r>
        <w:rPr/>
        <w:t>%HTMLsymbo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HTMLspecial PUBL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-//W3C//ENTITIES Special for XHTML//EN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xhtml-special.ent"&gt;</w:t>
      </w:r>
    </w:p>
    <w:p>
      <w:pPr>
        <w:pStyle w:val="PlainText"/>
        <w:rPr/>
      </w:pPr>
      <w:r>
        <w:rPr/>
        <w:t>%HTMLspecia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 Imported Names 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ontentType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media type, as per [RFC2045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ontentTypes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comma-separated list of media types, as per [RFC2045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harset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character encoding, as per [RFC2045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harsets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space separated list of character encodings, as per [RFC2045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LanguageCode "NMTOKEN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language code, as per [RFC3066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haracter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single character, as per section 2.2 of [XML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Number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one or more digit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LinkTypes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space-separated list of link type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MediaDesc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single or comma-separated list of media descriptor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URI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Uniform Resource Identifier, see [RFC2396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UriList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a space separated list of Uniform Resource Identifier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Datetime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date and time information. ISO date format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Script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script expression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StyleSheet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style sheet data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Text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used for titles etc.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FrameTarget "NMTOKEN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render in this frame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Length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nn for pixels or nn% for percentage length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MultiLength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pixel, percentage, or relative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Pixels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integer representing length in pixel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se are used for image map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Shape "(rect|circle|poly|default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oords "CDATA"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!-- comma separated list of length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used for object, applet, img, input and iframe --&gt;</w:t>
      </w:r>
    </w:p>
    <w:p>
      <w:pPr>
        <w:pStyle w:val="PlainText"/>
        <w:rPr/>
      </w:pPr>
      <w:r>
        <w:rPr/>
        <w:t>&lt;!ENTITY % ImgAlign "(top|middle|bottom|left|right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a color using sRGB: #RRGGBB as Hex values --&gt;</w:t>
      </w:r>
    </w:p>
    <w:p>
      <w:pPr>
        <w:pStyle w:val="PlainText"/>
        <w:rPr/>
      </w:pPr>
      <w:r>
        <w:rPr/>
        <w:t>&lt;!ENTITY % Color "CDATA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re are also 16 widely known color names with their sRGB valu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lack  = #000000    Green  = #008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lver = #C0C0C0    Lime   = #00FF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ay   = #808080    Olive  = #808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ite  = #FFFFFF    Yellow = #FFFF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oon = #800000    Navy   = #0000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d    = #FF0000    Blue   = #0000F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rple = #800080    Teal   = #0080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uchsia= #FF00FF    Aqua   = #00FFFF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Generic Attributes 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core attributes common to most el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document-wide unique i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ass    space separated list of class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yle    associated style inf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tle    advisory title/amplification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coreatt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ass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yle       %StyleSheet;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tle       %Text;        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internationalization attribut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ng        language code (backwards compatibl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lang    language code (as per XML 1.0 spec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r         direction for weak/neutral text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i18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lang    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lang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r         (ltr|rtl)     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attributes for common UI ev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click     a pointer button was click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dblclick  a pointer button was double click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down a pointer button was pressed dow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up   a pointer button was relea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move a pointer was moved onto the el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out  a pointer was moved away from the el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press  a key was pressed and relea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down   a key was pressed dow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up     a key was released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ev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onclick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dblclick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down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up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over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move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mouseout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press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down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keyup     %Script;      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attributes for elements that can get the focu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key   accessibility key charac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bindex    position in tabbing ord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focus     the element got the focu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blur      the element lost the focus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focu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accesskey   %Character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bindex 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focus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blur      %Script;      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attrs "%coreattrs; %i18n; %events;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ext alignment for p, div, h1-h6. The defaul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ign="left" for ltr headings, "right" for rtl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TextAlign "align (left|center|right|justify) #IMPLIED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Text Elements 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special.extr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object | applet | img | map | iframe"&gt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&lt;!ENTITY % special.basic</w:t>
      </w:r>
    </w:p>
    <w:p>
      <w:pPr>
        <w:pStyle w:val="PlainText"/>
        <w:rPr/>
      </w:pPr>
      <w:r>
        <w:rPr/>
        <w:tab/>
        <w:t>"br | span | bdo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spe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%special.basic; | %special.extra;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fontstyle.extra "big | small | font | basefont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fontstyle.basic "tt | i | b | u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| s | strike 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fontstyle "%fontstyle.basic; | %fontstyle.extra;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phrase.extra "sub | sup"&gt;</w:t>
      </w:r>
    </w:p>
    <w:p>
      <w:pPr>
        <w:pStyle w:val="PlainText"/>
        <w:rPr/>
      </w:pPr>
      <w:r>
        <w:rPr/>
        <w:t>&lt;!ENTITY % phrase.basic "em | strong | dfn | code | q |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amp | kbd | var | cite | abbr | acronym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phrase "%phrase.basic; | %phrase.extra;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inline.forms "input | select | textarea | label | button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se can occur at block or inline level --&gt;</w:t>
      </w:r>
    </w:p>
    <w:p>
      <w:pPr>
        <w:pStyle w:val="PlainText"/>
        <w:rPr/>
      </w:pPr>
      <w:r>
        <w:rPr/>
        <w:t>&lt;!ENTITY % misc.inline "ins | del | script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se can only occur at block level --&gt;</w:t>
      </w:r>
    </w:p>
    <w:p>
      <w:pPr>
        <w:pStyle w:val="PlainText"/>
        <w:rPr/>
      </w:pPr>
      <w:r>
        <w:rPr/>
        <w:t>&lt;!ENTITY % misc "noscript | %misc.inline;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inline "a | %special; | %fontstyle; | %phrase; | %inline.forms;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%Inline; covers inline or "text-level" elements --&gt;</w:t>
      </w:r>
    </w:p>
    <w:p>
      <w:pPr>
        <w:pStyle w:val="PlainText"/>
        <w:rPr/>
      </w:pPr>
      <w:r>
        <w:rPr/>
        <w:t>&lt;!ENTITY % Inline "(#PCDATA | %inline; | %misc.inline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 Block level elements 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heading "h1|h2|h3|h4|h5|h6"&gt;</w:t>
      </w:r>
    </w:p>
    <w:p>
      <w:pPr>
        <w:pStyle w:val="PlainText"/>
        <w:rPr/>
      </w:pPr>
      <w:r>
        <w:rPr/>
        <w:t>&lt;!ENTITY % lists "ul | ol | dl | menu | dir"&gt;</w:t>
      </w:r>
    </w:p>
    <w:p>
      <w:pPr>
        <w:pStyle w:val="PlainText"/>
        <w:rPr/>
      </w:pPr>
      <w:r>
        <w:rPr/>
        <w:t>&lt;!ENTITY % blocktext "pre | hr | blockquote | address | center | noframes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blo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p | %heading; | div | %lists; | %blocktext; | isindex |fieldset | table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%Flow; mixes block and inline and is used for list items etc. --&gt;</w:t>
      </w:r>
    </w:p>
    <w:p>
      <w:pPr>
        <w:pStyle w:val="PlainText"/>
        <w:rPr/>
      </w:pPr>
      <w:r>
        <w:rPr/>
        <w:t>&lt;!ENTITY % Flow "(#PCDATA | %block; | form | %inline; | %misc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 Content models for exclusions 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a elements use %Inline; excluding a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a.con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(#PCDATA | %special; | %fontstyle; | %phrase; | %inline.forms; | %misc.inline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pre uses %Inline excluding img, object, applet, big, small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nt, or basefont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pre.con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(#PCDATA | a | %special.basic; | %fontstyle.basic; | %phrase.basic; |</w:t>
      </w:r>
    </w:p>
    <w:p>
      <w:pPr>
        <w:pStyle w:val="PlainText"/>
        <w:rPr/>
      </w:pPr>
      <w:r>
        <w:rPr/>
        <w:tab/>
        <w:t xml:space="preserve">   %inline.forms; | %misc.inline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form uses %Flow; excluding form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form.content "(#PCDATA | %block; | %inline; | %misc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button uses %Flow; but excludes a, form, form controls, iframe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button.con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(#PCDATA | p | %heading; | div | %lists; | %blocktext; |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able | br | span | bdo | object | applet | img | map |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%fontstyle; | %phrase; | %misc;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 Document Structure 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 namespace URI designates the document profile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tml (head, body)&gt;</w:t>
      </w:r>
    </w:p>
    <w:p>
      <w:pPr>
        <w:pStyle w:val="PlainText"/>
        <w:rPr/>
      </w:pPr>
      <w:r>
        <w:rPr/>
        <w:t>&lt;!ATTLIST htm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ns       %URI;          #FIXED 'http://www.w3.org/1999/xhtml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 Document Head 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head.misc "(script|style|meta|link|object|isindex)*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content model is %head.misc; combined with a sing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tle and an optional base element in any order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ead (%head.misc;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(title, %head.misc;, (base, %head.misc;)?) |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base, %head.misc;, (title, %head.misc;))))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hea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file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 title element is not considered part of the flow of text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t should be displayed, for example as the page header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indow title. Exactly one title is required per documen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-&gt;</w:t>
      </w:r>
    </w:p>
    <w:p>
      <w:pPr>
        <w:pStyle w:val="PlainText"/>
        <w:rPr/>
      </w:pPr>
      <w:r>
        <w:rPr/>
        <w:t>&lt;!ELEMENT title (#PCDATA)&gt;</w:t>
      </w:r>
    </w:p>
    <w:p>
      <w:pPr>
        <w:pStyle w:val="PlainText"/>
        <w:rPr/>
      </w:pPr>
      <w:r>
        <w:rPr/>
        <w:t xml:space="preserve">&lt;!ATTLIST title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document base URI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ase EMPTY&gt;</w:t>
      </w:r>
    </w:p>
    <w:p>
      <w:pPr>
        <w:pStyle w:val="PlainText"/>
        <w:rPr/>
      </w:pPr>
      <w:r>
        <w:rPr/>
        <w:t>&lt;!ATTLIST ba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rget      %FrameTarget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generic metainformation --&gt;</w:t>
      </w:r>
    </w:p>
    <w:p>
      <w:pPr>
        <w:pStyle w:val="PlainText"/>
        <w:rPr/>
      </w:pPr>
      <w:r>
        <w:rPr/>
        <w:t>&lt;!ELEMENT meta EMPTY&gt;</w:t>
      </w:r>
    </w:p>
    <w:p>
      <w:pPr>
        <w:pStyle w:val="PlainText"/>
        <w:rPr/>
      </w:pPr>
      <w:r>
        <w:rPr/>
        <w:t>&lt;!ATTLIST me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ttp-equiv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ntent     CDATA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heme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ationship values can be used in princi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) for document specific toolbars/menus when us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th the link element in document head e.g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rt, contents, previous, next, index, end, hel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) to link to a separate style sheet (rel="stylesheet"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) to make a link to a script (rel="script"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) by stylesheets to control how collections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tml nodes are rendered into printed docum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) to make a link to a printable version of this docu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.g. a PostScript or PDF version (rel="alternate" media="print")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link EMPTY&gt;</w:t>
      </w:r>
    </w:p>
    <w:p>
      <w:pPr>
        <w:pStyle w:val="PlainText"/>
        <w:rPr/>
      </w:pPr>
      <w:r>
        <w:rPr/>
        <w:t>&lt;!ATTLIST lin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set     %Charset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lang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         %LinkTypes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v         %LinkTypes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dia       %MediaDesc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rget      %FrameTarget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style info, which may include CDATA sections --&gt;</w:t>
      </w:r>
    </w:p>
    <w:p>
      <w:pPr>
        <w:pStyle w:val="PlainText"/>
        <w:rPr/>
      </w:pPr>
      <w:r>
        <w:rPr/>
        <w:t>&lt;!ELEMENT style (#PCDATA)&gt;</w:t>
      </w:r>
    </w:p>
    <w:p>
      <w:pPr>
        <w:pStyle w:val="PlainText"/>
        <w:rPr/>
      </w:pPr>
      <w:r>
        <w:rPr/>
        <w:t>&lt;!ATTLIST sty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dia       %MediaDesc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tle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space   (preserve)     #FIXED 'preserve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script statements, which may include CDATA sections --&gt;</w:t>
      </w:r>
    </w:p>
    <w:p>
      <w:pPr>
        <w:pStyle w:val="PlainText"/>
        <w:rPr/>
      </w:pPr>
      <w:r>
        <w:rPr/>
        <w:t>&lt;!ELEMENT script (#PCDATA)&gt;</w:t>
      </w:r>
    </w:p>
    <w:p>
      <w:pPr>
        <w:pStyle w:val="PlainText"/>
        <w:rPr/>
      </w:pPr>
      <w:r>
        <w:rPr/>
        <w:t>&lt;!ATTLIST scrip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set     %Charset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nguage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rc 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fer       (defer)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space   (preserve)     #FIXED 'preserve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alternate content container for non script-based rendering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noscript %Flow;&gt;</w:t>
      </w:r>
    </w:p>
    <w:p>
      <w:pPr>
        <w:pStyle w:val="PlainText"/>
        <w:rPr/>
      </w:pPr>
      <w:r>
        <w:rPr/>
        <w:t>&lt;!ATTLIST noscrip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==== Frames 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inline subwindow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iframe %Flow;&gt;</w:t>
      </w:r>
    </w:p>
    <w:p>
      <w:pPr>
        <w:pStyle w:val="PlainText"/>
        <w:rPr/>
      </w:pPr>
      <w:r>
        <w:rPr/>
        <w:t>&lt;!ATTLIST ifra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ore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ngdesc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rc 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rameborder (1|0)   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arginwidth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arginheight %Pixels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rolling   (yes|no|auto)  "auto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%ImgAlign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ight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alternate content container for non frame-based rendering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noframes %Flow;&gt;</w:t>
      </w:r>
    </w:p>
    <w:p>
      <w:pPr>
        <w:pStyle w:val="PlainText"/>
        <w:rPr/>
      </w:pPr>
      <w:r>
        <w:rPr/>
        <w:t>&lt;!ATTLIST nofram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Document Body 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ody %Flow;&gt;</w:t>
      </w:r>
    </w:p>
    <w:p>
      <w:pPr>
        <w:pStyle w:val="PlainText"/>
        <w:rPr/>
      </w:pPr>
      <w:r>
        <w:rPr/>
        <w:t>&lt;!ATTLIST 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load 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unload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ackground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gcolor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xt   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ink   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link  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nk  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iv %Flow;&gt;  &lt;!-- generic language/style container --&gt;</w:t>
      </w:r>
    </w:p>
    <w:p>
      <w:pPr>
        <w:pStyle w:val="PlainText"/>
        <w:rPr/>
      </w:pPr>
      <w:r>
        <w:rPr/>
        <w:t>&lt;!ATTLIST div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Text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Paragraphs 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p %Inline;&gt;</w:t>
      </w:r>
    </w:p>
    <w:p>
      <w:pPr>
        <w:pStyle w:val="PlainText"/>
        <w:rPr/>
      </w:pPr>
      <w:r>
        <w:rPr/>
        <w:t>&lt;!ATTLIST 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Text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Headings ==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re are six levels of headings from h1 (the most importan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o h6 (the least important)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1  %Inline;&gt;</w:t>
      </w:r>
    </w:p>
    <w:p>
      <w:pPr>
        <w:pStyle w:val="PlainText"/>
        <w:rPr/>
      </w:pPr>
      <w:r>
        <w:rPr/>
        <w:t>&lt;!ATTLIST h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Text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2 %Inline;&gt;</w:t>
      </w:r>
    </w:p>
    <w:p>
      <w:pPr>
        <w:pStyle w:val="PlainText"/>
        <w:rPr/>
      </w:pPr>
      <w:r>
        <w:rPr/>
        <w:t>&lt;!ATTLIST h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Text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3 %Inline;&gt;</w:t>
      </w:r>
    </w:p>
    <w:p>
      <w:pPr>
        <w:pStyle w:val="PlainText"/>
        <w:rPr/>
      </w:pPr>
      <w:r>
        <w:rPr/>
        <w:t>&lt;!ATTLIST h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Text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4 %Inline;&gt;</w:t>
      </w:r>
    </w:p>
    <w:p>
      <w:pPr>
        <w:pStyle w:val="PlainText"/>
        <w:rPr/>
      </w:pPr>
      <w:r>
        <w:rPr/>
        <w:t>&lt;!ATTLIST h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Text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5 %Inline;&gt;</w:t>
      </w:r>
    </w:p>
    <w:p>
      <w:pPr>
        <w:pStyle w:val="PlainText"/>
        <w:rPr/>
      </w:pPr>
      <w:r>
        <w:rPr/>
        <w:t>&lt;!ATTLIST h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Text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6 %Inline;&gt;</w:t>
      </w:r>
    </w:p>
    <w:p>
      <w:pPr>
        <w:pStyle w:val="PlainText"/>
        <w:rPr/>
      </w:pPr>
      <w:r>
        <w:rPr/>
        <w:t>&lt;!ATTLIST h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Text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Lists =====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Unordered list bullet styles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ULStyle "(disc|square|circle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Unordered list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ul (li)+&gt;</w:t>
      </w:r>
    </w:p>
    <w:p>
      <w:pPr>
        <w:pStyle w:val="PlainText"/>
        <w:rPr/>
      </w:pPr>
      <w:r>
        <w:rPr/>
        <w:t>&lt;!ATTLIST u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ULStyle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act     (compact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Ordered list numbering sty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   arabic numbers      1, 2, 3, ..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  lower alpha         a, b, c, ..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  upper alpha         A, B, C, ..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   lower roman         i, ii, iii, ..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   upper roman         I, II, III,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tyle is applied to the sequence number which by defaul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s reset to 1 for the first list item in an ordered list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OLStyle "CDATA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Ordered (numbered) list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ol (li)+&gt;</w:t>
      </w:r>
    </w:p>
    <w:p>
      <w:pPr>
        <w:pStyle w:val="PlainText"/>
        <w:rPr/>
      </w:pPr>
      <w:r>
        <w:rPr/>
        <w:t>&lt;!ATTLIST o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OLStyle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act     (compact)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rt    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!-- single column list (DEPRECATED) --&gt; </w:t>
      </w:r>
    </w:p>
    <w:p>
      <w:pPr>
        <w:pStyle w:val="PlainText"/>
        <w:rPr/>
      </w:pPr>
      <w:r>
        <w:rPr/>
        <w:t>&lt;!ELEMENT menu (li)+&gt;</w:t>
      </w:r>
    </w:p>
    <w:p>
      <w:pPr>
        <w:pStyle w:val="PlainText"/>
        <w:rPr/>
      </w:pPr>
      <w:r>
        <w:rPr/>
        <w:t>&lt;!ATTLIST menu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act     (compact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!-- multiple column list (DEPRECATED) --&gt; </w:t>
      </w:r>
    </w:p>
    <w:p>
      <w:pPr>
        <w:pStyle w:val="PlainText"/>
        <w:rPr/>
      </w:pPr>
      <w:r>
        <w:rPr/>
        <w:t>&lt;!ELEMENT dir (li)+&gt;</w:t>
      </w:r>
    </w:p>
    <w:p>
      <w:pPr>
        <w:pStyle w:val="PlainText"/>
        <w:rPr/>
      </w:pPr>
      <w:r>
        <w:rPr/>
        <w:t>&lt;!ATTLIST di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act     (compact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LIStyle is constrained to: "(%ULStyle;|%OLStyle;)" --&gt;</w:t>
      </w:r>
    </w:p>
    <w:p>
      <w:pPr>
        <w:pStyle w:val="PlainText"/>
        <w:rPr/>
      </w:pPr>
      <w:r>
        <w:rPr/>
        <w:t>&lt;!ENTITY % LIStyle "CDATA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list item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li %Flow;&gt;</w:t>
      </w:r>
    </w:p>
    <w:p>
      <w:pPr>
        <w:pStyle w:val="PlainText"/>
        <w:rPr/>
      </w:pPr>
      <w:r>
        <w:rPr/>
        <w:t>&lt;!ATTLIST li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LIStyle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   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definition lists - dt for term, dd for its definition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l (dt|dd)+&gt;</w:t>
      </w:r>
    </w:p>
    <w:p>
      <w:pPr>
        <w:pStyle w:val="PlainText"/>
        <w:rPr/>
      </w:pPr>
      <w:r>
        <w:rPr/>
        <w:t>&lt;!ATTLIST d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act     (compact)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t %Inline;&gt;</w:t>
      </w:r>
    </w:p>
    <w:p>
      <w:pPr>
        <w:pStyle w:val="PlainText"/>
        <w:rPr/>
      </w:pPr>
      <w:r>
        <w:rPr/>
        <w:t>&lt;!ATTLIST d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d %Flow;&gt;</w:t>
      </w:r>
    </w:p>
    <w:p>
      <w:pPr>
        <w:pStyle w:val="PlainText"/>
        <w:rPr/>
      </w:pPr>
      <w:r>
        <w:rPr/>
        <w:t>&lt;!ATTLIST d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Address ===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information on author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address (#PCDATA | %inline; | %misc.inline; | p)*&gt;</w:t>
      </w:r>
    </w:p>
    <w:p>
      <w:pPr>
        <w:pStyle w:val="PlainText"/>
        <w:rPr/>
      </w:pPr>
      <w:r>
        <w:rPr/>
        <w:t>&lt;!ATTLIST addre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Horizontal Rule 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hr EMPTY&gt;</w:t>
      </w:r>
    </w:p>
    <w:p>
      <w:pPr>
        <w:pStyle w:val="PlainText"/>
        <w:rPr/>
      </w:pPr>
      <w:r>
        <w:rPr/>
        <w:t>&lt;!ATTLIST h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(left|center|right)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shade     (noshade)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ize  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Preformatted Text 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lt;!-- content is %Inline; excluding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mg|object|applet|big|small|sub|sup|font|basefont"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pre %pre.content;&gt;</w:t>
      </w:r>
    </w:p>
    <w:p>
      <w:pPr>
        <w:pStyle w:val="PlainText"/>
        <w:rPr/>
      </w:pPr>
      <w:r>
        <w:rPr/>
        <w:t>&lt;!ATTLIST p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Number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space   (preserve)    #FIXED 'preserve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Block-like Quotes 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lockquote %Flow;&gt;</w:t>
      </w:r>
    </w:p>
    <w:p>
      <w:pPr>
        <w:pStyle w:val="PlainText"/>
        <w:rPr/>
      </w:pPr>
      <w:r>
        <w:rPr/>
        <w:t>&lt;!ATTLIST blockquo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e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Text alignment 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center content --&gt;</w:t>
      </w:r>
    </w:p>
    <w:p>
      <w:pPr>
        <w:pStyle w:val="PlainText"/>
        <w:rPr/>
      </w:pPr>
      <w:r>
        <w:rPr/>
        <w:t>&lt;!ELEMENT center %Flow;&gt;</w:t>
      </w:r>
    </w:p>
    <w:p>
      <w:pPr>
        <w:pStyle w:val="PlainText"/>
        <w:rPr/>
      </w:pPr>
      <w:r>
        <w:rPr/>
        <w:t>&lt;!ATTLIST cen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Inserted/Deleted Text 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s/del are allowed in block and inline content, but i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appropriate to include block content within an ins el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ccurring in inline content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LEMENT ins %Flow;&gt;</w:t>
      </w:r>
    </w:p>
    <w:p>
      <w:pPr>
        <w:pStyle w:val="PlainText"/>
        <w:rPr/>
      </w:pPr>
      <w:r>
        <w:rPr/>
        <w:t>&lt;!ATTLIST i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e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etime    %Datetime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el %Flow;&gt;</w:t>
      </w:r>
    </w:p>
    <w:p>
      <w:pPr>
        <w:pStyle w:val="PlainText"/>
        <w:rPr/>
      </w:pPr>
      <w:r>
        <w:rPr/>
        <w:t>&lt;!ATTLIST d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e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etime    %Datetime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 The Anchor Element 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content is %Inline; except that anchors shouldn't be nested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a %a.content;&gt;</w:t>
      </w:r>
    </w:p>
    <w:p>
      <w:pPr>
        <w:pStyle w:val="PlainText"/>
        <w:rPr/>
      </w:pPr>
      <w:r>
        <w:rPr/>
        <w:t>&lt;!ATTLIST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focu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set     %Charset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lang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l         %LinkTypes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v         %LinkTypes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hape       %Shape;        "rec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ords      %Coord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rget      %FrameTarget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== Inline Elements 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pan %Inline;&gt; &lt;!-- generic language/style container --&gt;</w:t>
      </w:r>
    </w:p>
    <w:p>
      <w:pPr>
        <w:pStyle w:val="PlainText"/>
        <w:rPr/>
      </w:pPr>
      <w:r>
        <w:rPr/>
        <w:t>&lt;!ATTLIST sp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do %Inline;&gt;  &lt;!-- I18N BiDi over-ride --&gt;</w:t>
      </w:r>
    </w:p>
    <w:p>
      <w:pPr>
        <w:pStyle w:val="PlainText"/>
        <w:rPr/>
      </w:pPr>
      <w:r>
        <w:rPr/>
        <w:t>&lt;!ATTLIST bd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ore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event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ng    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ml:lang    %LanguageCode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r         (ltr|rtl)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r EMPTY&gt;   &lt;!-- forced line break --&gt;</w:t>
      </w:r>
    </w:p>
    <w:p>
      <w:pPr>
        <w:pStyle w:val="PlainText"/>
        <w:rPr/>
      </w:pPr>
      <w:r>
        <w:rPr/>
        <w:t>&lt;!ATTLIST b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ore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ear       (left|all|right|none) "non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em %Inline;&gt;   &lt;!-- emphasis --&gt;</w:t>
      </w:r>
    </w:p>
    <w:p>
      <w:pPr>
        <w:pStyle w:val="PlainText"/>
        <w:rPr/>
      </w:pPr>
      <w:r>
        <w:rPr/>
        <w:t>&lt;!ATTLIST em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trong %Inline;&gt;   &lt;!-- strong emphasis --&gt;</w:t>
      </w:r>
    </w:p>
    <w:p>
      <w:pPr>
        <w:pStyle w:val="PlainText"/>
        <w:rPr/>
      </w:pPr>
      <w:r>
        <w:rPr/>
        <w:t>&lt;!ATTLIST strong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dfn %Inline;&gt;   &lt;!-- definitional --&gt;</w:t>
      </w:r>
    </w:p>
    <w:p>
      <w:pPr>
        <w:pStyle w:val="PlainText"/>
        <w:rPr/>
      </w:pPr>
      <w:r>
        <w:rPr/>
        <w:t>&lt;!ATTLIST dfn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code %Inline;&gt;   &lt;!-- program code --&gt;</w:t>
      </w:r>
    </w:p>
    <w:p>
      <w:pPr>
        <w:pStyle w:val="PlainText"/>
        <w:rPr/>
      </w:pPr>
      <w:r>
        <w:rPr/>
        <w:t>&lt;!ATTLIST code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amp %Inline;&gt;   &lt;!-- sample --&gt;</w:t>
      </w:r>
    </w:p>
    <w:p>
      <w:pPr>
        <w:pStyle w:val="PlainText"/>
        <w:rPr/>
      </w:pPr>
      <w:r>
        <w:rPr/>
        <w:t>&lt;!ATTLIST samp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kbd %Inline;&gt;  &lt;!-- something user would type --&gt;</w:t>
      </w:r>
    </w:p>
    <w:p>
      <w:pPr>
        <w:pStyle w:val="PlainText"/>
        <w:rPr/>
      </w:pPr>
      <w:r>
        <w:rPr/>
        <w:t>&lt;!ATTLIST kbd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var %Inline;&gt;   &lt;!-- variable --&gt;</w:t>
      </w:r>
    </w:p>
    <w:p>
      <w:pPr>
        <w:pStyle w:val="PlainText"/>
        <w:rPr/>
      </w:pPr>
      <w:r>
        <w:rPr/>
        <w:t>&lt;!ATTLIST var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cite %Inline;&gt;   &lt;!-- citation --&gt;</w:t>
      </w:r>
    </w:p>
    <w:p>
      <w:pPr>
        <w:pStyle w:val="PlainText"/>
        <w:rPr/>
      </w:pPr>
      <w:r>
        <w:rPr/>
        <w:t>&lt;!ATTLIST cite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abbr %Inline;&gt;   &lt;!-- abbreviation --&gt;</w:t>
      </w:r>
    </w:p>
    <w:p>
      <w:pPr>
        <w:pStyle w:val="PlainText"/>
        <w:rPr/>
      </w:pPr>
      <w:r>
        <w:rPr/>
        <w:t>&lt;!ATTLIST abbr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acronym %Inline;&gt;   &lt;!-- acronym --&gt;</w:t>
      </w:r>
    </w:p>
    <w:p>
      <w:pPr>
        <w:pStyle w:val="PlainText"/>
        <w:rPr/>
      </w:pPr>
      <w:r>
        <w:rPr/>
        <w:t>&lt;!ATTLIST acronym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q %Inline;&gt;   &lt;!-- inlined quote --&gt;</w:t>
      </w:r>
    </w:p>
    <w:p>
      <w:pPr>
        <w:pStyle w:val="PlainText"/>
        <w:rPr/>
      </w:pPr>
      <w:r>
        <w:rPr/>
        <w:t>&lt;!ATTLIST q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e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ub %Inline;&gt; &lt;!-- subscript --&gt;</w:t>
      </w:r>
    </w:p>
    <w:p>
      <w:pPr>
        <w:pStyle w:val="PlainText"/>
        <w:rPr/>
      </w:pPr>
      <w:r>
        <w:rPr/>
        <w:t>&lt;!ATTLIST sub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up %Inline;&gt; &lt;!-- superscript --&gt;</w:t>
      </w:r>
    </w:p>
    <w:p>
      <w:pPr>
        <w:pStyle w:val="PlainText"/>
        <w:rPr/>
      </w:pPr>
      <w:r>
        <w:rPr/>
        <w:t>&lt;!ATTLIST sup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tt %Inline;&gt;   &lt;!-- fixed pitch font --&gt;</w:t>
      </w:r>
    </w:p>
    <w:p>
      <w:pPr>
        <w:pStyle w:val="PlainText"/>
        <w:rPr/>
      </w:pPr>
      <w:r>
        <w:rPr/>
        <w:t>&lt;!ATTLIST tt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i %Inline;&gt;   &lt;!-- italic font --&gt;</w:t>
      </w:r>
    </w:p>
    <w:p>
      <w:pPr>
        <w:pStyle w:val="PlainText"/>
        <w:rPr/>
      </w:pPr>
      <w:r>
        <w:rPr/>
        <w:t>&lt;!ATTLIST i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 %Inline;&gt;   &lt;!-- bold font --&gt;</w:t>
      </w:r>
    </w:p>
    <w:p>
      <w:pPr>
        <w:pStyle w:val="PlainText"/>
        <w:rPr/>
      </w:pPr>
      <w:r>
        <w:rPr/>
        <w:t>&lt;!ATTLIST b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ig %Inline;&gt;   &lt;!-- bigger font --&gt;</w:t>
      </w:r>
    </w:p>
    <w:p>
      <w:pPr>
        <w:pStyle w:val="PlainText"/>
        <w:rPr/>
      </w:pPr>
      <w:r>
        <w:rPr/>
        <w:t>&lt;!ATTLIST big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mall %Inline;&gt;   &lt;!-- smaller font --&gt;</w:t>
      </w:r>
    </w:p>
    <w:p>
      <w:pPr>
        <w:pStyle w:val="PlainText"/>
        <w:rPr/>
      </w:pPr>
      <w:r>
        <w:rPr/>
        <w:t>&lt;!ATTLIST small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u %Inline;&gt;   &lt;!-- underline --&gt;</w:t>
      </w:r>
    </w:p>
    <w:p>
      <w:pPr>
        <w:pStyle w:val="PlainText"/>
        <w:rPr/>
      </w:pPr>
      <w:r>
        <w:rPr/>
        <w:t>&lt;!ATTLIST u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 %Inline;&gt;   &lt;!-- strike-through --&gt;</w:t>
      </w:r>
    </w:p>
    <w:p>
      <w:pPr>
        <w:pStyle w:val="PlainText"/>
        <w:rPr/>
      </w:pPr>
      <w:r>
        <w:rPr/>
        <w:t>&lt;!ATTLIST s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trike %Inline;&gt;   &lt;!-- strike-through --&gt;</w:t>
      </w:r>
    </w:p>
    <w:p>
      <w:pPr>
        <w:pStyle w:val="PlainText"/>
        <w:rPr/>
      </w:pPr>
      <w:r>
        <w:rPr/>
        <w:t>&lt;!ATTLIST strike %attrs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basefont EMPTY&gt;  &lt;!-- base font size --&gt;</w:t>
      </w:r>
    </w:p>
    <w:p>
      <w:pPr>
        <w:pStyle w:val="PlainText"/>
        <w:rPr/>
      </w:pPr>
      <w:r>
        <w:rPr/>
        <w:t>&lt;!ATTLIST basefo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ize        CDATA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lor  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ac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font %Inline;&gt; &lt;!-- local change to font --&gt;</w:t>
      </w:r>
    </w:p>
    <w:p>
      <w:pPr>
        <w:pStyle w:val="PlainText"/>
        <w:rPr/>
      </w:pPr>
      <w:r>
        <w:rPr/>
        <w:t>&lt;!ATTLIST fo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ore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iz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lor  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ac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= Object ======================================--&gt;</w:t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bject is used to embed objects as part of HTML pag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ram elements should precede other content. Paramete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an also be expressed as attribute/value pairs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bject element itself when brevity is desired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object (#PCDATA | param | %block; | form | %inline; | %misc;)*&gt;</w:t>
      </w:r>
    </w:p>
    <w:p>
      <w:pPr>
        <w:pStyle w:val="PlainText"/>
        <w:rPr/>
      </w:pPr>
      <w:r>
        <w:rPr/>
        <w:t>&lt;!ATTLIST objec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clare     (declare)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assid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debase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a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detype    %ContentType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chive     %UriList;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ndby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ight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map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bindex 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%ImgAlign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order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space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space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ram is used to supply a named property valu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 XML it would seem natural to follow RDF and support 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bbreviated syntax where the param elements are replac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y attribute value pairs on the object start tag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LEMENT param EMPTY&gt;</w:t>
      </w:r>
    </w:p>
    <w:p>
      <w:pPr>
        <w:pStyle w:val="PlainText"/>
        <w:rPr/>
      </w:pPr>
      <w:r>
        <w:rPr/>
        <w:t>&lt;!ATTLIST para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type   (data|ref|object) "data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ContentType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Java applet ==================================--&gt;</w:t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e of code or object attributes must be presen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lace param elements before other content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LEMENT applet (#PCDATA | param | %block; | form | %inline; | %misc;)*&gt;</w:t>
      </w:r>
    </w:p>
    <w:p>
      <w:pPr>
        <w:pStyle w:val="PlainText"/>
        <w:rPr/>
      </w:pPr>
      <w:r>
        <w:rPr/>
        <w:t>&lt;!ATTLIST appl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ore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debase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chive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d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bject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t  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ight      %Length;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%ImgAlign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space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space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 Images ====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void accessibility problems for people who are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le to see the image, you should provide a tex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ription using the alt and longdesc attribut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ddition, avoid the use of server-side image maps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img EMPTY&gt;</w:t>
      </w:r>
    </w:p>
    <w:p>
      <w:pPr>
        <w:pStyle w:val="PlainText"/>
        <w:rPr/>
      </w:pPr>
      <w:r>
        <w:rPr/>
        <w:t>&lt;!ATTLIST im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rc         %URI;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t         %Text;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ngdesc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ight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map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smap       (ismap)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%ImgAlign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order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space      %Pixels;       #IMPL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space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usemap points to a map element which may be in this docu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r an external document, although the latter is not widely supported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 Client-side image maps 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se can be placed in the same document or grouped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arate document although this isn't yet widely supported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map ((%block; | form | %misc;)+ | area+)&gt;</w:t>
      </w:r>
    </w:p>
    <w:p>
      <w:pPr>
        <w:pStyle w:val="PlainText"/>
        <w:rPr/>
      </w:pPr>
      <w:r>
        <w:rPr/>
        <w:t>&lt;!ATTLIST ma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event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          ID   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ass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yle       %StyleSheet;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tle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area EMPTY&gt;</w:t>
      </w:r>
    </w:p>
    <w:p>
      <w:pPr>
        <w:pStyle w:val="PlainText"/>
        <w:rPr/>
      </w:pPr>
      <w:r>
        <w:rPr/>
        <w:t>&lt;!ATTLIST are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focu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hape       %Shape;        "rec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ords      %Coord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ref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href      (nohref)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t         %Text;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rget      %FrameTarget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 Forms ========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form %form.content;&gt;   &lt;!-- forms shouldn't be nested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for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tion      %URI; 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hod      (get|post)     "ge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NMTOKEN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nctype     %ContentType;  "application/x-www-form-urlencod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submit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reset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pt      %ContentTypes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pt-charset %Charsets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rget      %FrameTarget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ach label must not contain more than ONE fie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bel elements shouldn't be nested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LEMENT label %Inline;&gt;</w:t>
      </w:r>
    </w:p>
    <w:p>
      <w:pPr>
        <w:pStyle w:val="PlainText"/>
        <w:rPr/>
      </w:pPr>
      <w:r>
        <w:rPr/>
        <w:t>&lt;!ATTLIST 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         IDREF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key   %Character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focus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blur 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InputTyp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"(text | password | checkbox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dio | submit | reset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e | hidden | image | button)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e name attribute is required for all but submit &amp; reset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input EMPTY&gt;     &lt;!-- form control --&gt;</w:t>
      </w:r>
    </w:p>
    <w:p>
      <w:pPr>
        <w:pStyle w:val="PlainText"/>
        <w:rPr/>
      </w:pPr>
      <w:r>
        <w:rPr/>
        <w:t>&lt;!ATTLIST inpu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focu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%InputType;    "tex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ecked     (checked)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adonly    (readonly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iz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axlength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rc   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t         CDATA          #IMPL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map      %URI;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select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change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pt      %ContentTypes;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%ImgAlign;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select (optgroup|option)+&gt;  &lt;!-- option selector --&gt;</w:t>
      </w:r>
    </w:p>
    <w:p>
      <w:pPr>
        <w:pStyle w:val="PlainText"/>
        <w:rPr/>
      </w:pPr>
      <w:r>
        <w:rPr/>
        <w:t>&lt;!ATTLIST selec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ize     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ultiple    (multiple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bindex    %Number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focus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blur  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change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optgroup (option)+&gt;   &lt;!-- option group --&gt;</w:t>
      </w:r>
    </w:p>
    <w:p>
      <w:pPr>
        <w:pStyle w:val="PlainText"/>
        <w:rPr/>
      </w:pPr>
      <w:r>
        <w:rPr/>
        <w:t>&lt;!ATTLIST optgrou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bel       %Text;  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option (#PCDATA)&gt;     &lt;!-- selectable choice --&gt;</w:t>
      </w:r>
    </w:p>
    <w:p>
      <w:pPr>
        <w:pStyle w:val="PlainText"/>
        <w:rPr/>
      </w:pPr>
      <w:r>
        <w:rPr/>
        <w:t>&lt;!ATTLIST op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lected    (select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bel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textarea (#PCDATA)&gt;     &lt;!-- multi-line text field --&gt;</w:t>
      </w:r>
    </w:p>
    <w:p>
      <w:pPr>
        <w:pStyle w:val="PlainText"/>
        <w:rPr/>
      </w:pPr>
      <w:r>
        <w:rPr/>
        <w:t>&lt;!ATTLIST textare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focu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ows        %Number;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ls        %Number;       #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adonly    (readonly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select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change    %Script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fieldset element is used to group form field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ly one legend element should occur in the cont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d if present should only be preceded by whitespace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LEMENT fieldset (#PCDATA | legend | %block; | form | %inline; | %misc;)*&gt;</w:t>
      </w:r>
    </w:p>
    <w:p>
      <w:pPr>
        <w:pStyle w:val="PlainText"/>
        <w:rPr/>
      </w:pPr>
      <w:r>
        <w:rPr/>
        <w:t>&lt;!ATTLIST fields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LAlign "(top|bottom|left|right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legend %Inline;&gt;     &lt;!-- fieldset label --&gt;</w:t>
      </w:r>
    </w:p>
    <w:p>
      <w:pPr>
        <w:pStyle w:val="PlainText"/>
        <w:rPr/>
      </w:pPr>
      <w:r>
        <w:rPr/>
        <w:t>&lt;!ATTLIST lege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key   %Character;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%LAlign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tent is %Flow; excluding a, form, form controls, iframe</w:t>
      </w:r>
    </w:p>
    <w:p>
      <w:pPr>
        <w:pStyle w:val="PlainText"/>
        <w:rPr/>
      </w:pPr>
      <w:r>
        <w:rPr/>
        <w:t xml:space="preserve">--&gt; </w:t>
      </w:r>
    </w:p>
    <w:p>
      <w:pPr>
        <w:pStyle w:val="PlainText"/>
        <w:rPr/>
      </w:pPr>
      <w:r>
        <w:rPr/>
        <w:t>&lt;!ELEMENT button %button.content;&gt;  &lt;!-- push button --&gt;</w:t>
      </w:r>
    </w:p>
    <w:p>
      <w:pPr>
        <w:pStyle w:val="PlainText"/>
        <w:rPr/>
      </w:pPr>
      <w:r>
        <w:rPr/>
        <w:t>&lt;!ATTLIST butt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focu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me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ue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        (button|submit|reset) "submit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abled    (disabled)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single-line text input control (DEPRECATED) --&gt;</w:t>
      </w:r>
    </w:p>
    <w:p>
      <w:pPr>
        <w:pStyle w:val="PlainText"/>
        <w:rPr/>
      </w:pPr>
      <w:r>
        <w:rPr/>
        <w:t>&lt;!ELEMENT isindex EMPTY&gt;</w:t>
      </w:r>
    </w:p>
    <w:p>
      <w:pPr>
        <w:pStyle w:val="PlainText"/>
        <w:rPr/>
      </w:pPr>
      <w:r>
        <w:rPr/>
        <w:t>&lt;!ATTLIST isindex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ore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i18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mpt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======================= Tables =======================================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Derived from IETF HTML table standard, see [RFC1942]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border attribute sets the thickness of the frame aroun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ble. The default units are screen pix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rame attribute specifies which parts of the frame arou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table should be rendered. The values are not the same 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LS to avoid a name clash with the valign attribute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TFrame "(void|above|below|hsides|lhs|rhs|vsides|box|border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rules attribute defines which rules to draw between cell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 rules is absent then assum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none" if border is absent or border="0" otherwise "all"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TRules "(none | groups | rows | cols | all)"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&lt;!-- horizontal placement of table relative to document --&gt;</w:t>
      </w:r>
    </w:p>
    <w:p>
      <w:pPr>
        <w:pStyle w:val="PlainText"/>
        <w:rPr/>
      </w:pPr>
      <w:r>
        <w:rPr/>
        <w:t>&lt;!ENTITY % TAlign "(left|center|right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horizontal alignment attributes for cell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        alignment char, e.g. char=':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off     offset for alignment char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ENTITY % cellhalig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"align      (left|center|right|justify|char) #IMPL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      %Character;    #IMPL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off    %Length;      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vertical alignment attributes for cell contents --&gt;</w:t>
      </w:r>
    </w:p>
    <w:p>
      <w:pPr>
        <w:pStyle w:val="PlainText"/>
        <w:rPr/>
      </w:pPr>
      <w:r>
        <w:rPr/>
        <w:t>&lt;!ENTITY % cellvalig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"valign     (top|middle|bottom|baseline) #IMPLIED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LEMENT 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aption?, (col*|colgroup*), thead?, tfoot?, (tbody+|tr+))&gt;</w:t>
      </w:r>
    </w:p>
    <w:p>
      <w:pPr>
        <w:pStyle w:val="PlainText"/>
        <w:rPr/>
      </w:pPr>
      <w:r>
        <w:rPr/>
        <w:t>&lt;!ELEMENT caption  %Inline;&gt;</w:t>
      </w:r>
    </w:p>
    <w:p>
      <w:pPr>
        <w:pStyle w:val="PlainText"/>
        <w:rPr/>
      </w:pPr>
      <w:r>
        <w:rPr/>
        <w:t>&lt;!ELEMENT thead    (tr)+&gt;</w:t>
      </w:r>
    </w:p>
    <w:p>
      <w:pPr>
        <w:pStyle w:val="PlainText"/>
        <w:rPr/>
      </w:pPr>
      <w:r>
        <w:rPr/>
        <w:t>&lt;!ELEMENT tfoot    (tr)+&gt;</w:t>
      </w:r>
    </w:p>
    <w:p>
      <w:pPr>
        <w:pStyle w:val="PlainText"/>
        <w:rPr/>
      </w:pPr>
      <w:r>
        <w:rPr/>
        <w:t>&lt;!ELEMENT tbody    (tr)+&gt;</w:t>
      </w:r>
    </w:p>
    <w:p>
      <w:pPr>
        <w:pStyle w:val="PlainText"/>
        <w:rPr/>
      </w:pPr>
      <w:r>
        <w:rPr/>
        <w:t>&lt;!ELEMENT colgroup (col)*&gt;</w:t>
      </w:r>
    </w:p>
    <w:p>
      <w:pPr>
        <w:pStyle w:val="PlainText"/>
        <w:rPr/>
      </w:pPr>
      <w:r>
        <w:rPr/>
        <w:t>&lt;!ELEMENT col      EMPTY&gt;</w:t>
      </w:r>
    </w:p>
    <w:p>
      <w:pPr>
        <w:pStyle w:val="PlainText"/>
        <w:rPr/>
      </w:pPr>
      <w:r>
        <w:rPr/>
        <w:t>&lt;!ELEMENT tr       (th|td)+&gt;</w:t>
      </w:r>
    </w:p>
    <w:p>
      <w:pPr>
        <w:pStyle w:val="PlainText"/>
        <w:rPr/>
      </w:pPr>
      <w:r>
        <w:rPr/>
        <w:t>&lt;!ELEMENT th       %Flow;&gt;</w:t>
      </w:r>
    </w:p>
    <w:p>
      <w:pPr>
        <w:pStyle w:val="PlainText"/>
        <w:rPr/>
      </w:pPr>
      <w:r>
        <w:rPr/>
        <w:t>&lt;!ELEMENT td       %Flow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ummary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order      %Pixel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rame       %TFrame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ules       %TRules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ellspacing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ellpadding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%TAlign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gcolor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ENTITY % CAlign "(top|bottom|left|right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cap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ign       %CAlign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/>
        <w:t>colgroup groups a set of col elements. It allows you to group</w:t>
      </w:r>
    </w:p>
    <w:p>
      <w:pPr>
        <w:pStyle w:val="PlainText"/>
        <w:rPr/>
      </w:pPr>
      <w:r>
        <w:rPr/>
        <w:t>several semantically related columns together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ATTLIST colgrou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n   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MultiLength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l elements define the alignment properties for cells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ne or more colum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width attribute specifies the width of the columns, e.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dth=64        width in screen pixe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dth=0.5*      relative width of 0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pan attribute causes the attributes of on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l element to apply to more than one column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ATTLIST co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n   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MultiLength;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 thead to duplicate headers when breaking t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ross page boundaries, or for static headers w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body sections are rendered in scrolling pan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 tfoot to duplicate footers when breaking t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ross page boundaries, or for static footers w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body sections are rendered in scrolling pan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 multiple tbody sections when rules are need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tween groups of table rows.</w:t>
      </w:r>
    </w:p>
    <w:p>
      <w:pPr>
        <w:pStyle w:val="PlainText"/>
        <w:rPr/>
      </w:pPr>
      <w:r>
        <w:rPr/>
        <w:t>--&gt;</w:t>
      </w:r>
    </w:p>
    <w:p>
      <w:pPr>
        <w:pStyle w:val="PlainText"/>
        <w:rPr/>
      </w:pPr>
      <w:r>
        <w:rPr/>
        <w:t>&lt;!ATTLIST thea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foo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gcolor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Scope is simpler than headers attribute for common tables --&gt;</w:t>
      </w:r>
    </w:p>
    <w:p>
      <w:pPr>
        <w:pStyle w:val="PlainText"/>
        <w:rPr/>
      </w:pPr>
      <w:r>
        <w:rPr/>
        <w:t>&lt;!ENTITY % Scope "(row|col|rowgroup|colgroup)"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-- th is for headers, td for data and for cells acting as both --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bbr 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xis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aders     IDREFS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ope       %Scope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owspan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lspan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wrap      (nowrap)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gcolor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ight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!ATTLIST t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att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bbr        %Text;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xis        CDATA 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aders     IDREFS 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ope       %Scope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owspan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lspan     %Number;       "1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h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%cellvalig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wrap      (nowrap)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gcolor     %Color; 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dth 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ight      %Length;       #IM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4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24" w:space="1" w:color="000000"/>
      </w:pBdr>
      <w:jc w:val="right"/>
      <w:rPr/>
    </w:pP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471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4320"/>
        <w:tab w:val="right" w:pos="8640" w:leader="none"/>
      </w:tabs>
      <w:rPr/>
    </w:pP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492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ab/>
      <w:t>XHTML and CSS Essentials for Library Web Desig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XHTML Transitional DTD</w:t>
      <w:tab/>
      <w:tab/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491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nThickSmallGap" w:sz="24" w:space="1" w:color="000000"/>
      </w:pBdr>
      <w:spacing w:before="600" w:after="60"/>
      <w:jc w:val="center"/>
      <w:outlineLvl w:val="0"/>
    </w:pPr>
    <w:rPr>
      <w:rFonts w:ascii="Arial" w:hAnsi="Arial" w:cs="Arial"/>
      <w:bCs/>
      <w:kern w:val="2"/>
      <w:sz w:val="48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6:06:00Z</dcterms:created>
  <dc:creator>Michael Sauers</dc:creator>
  <dc:description/>
  <cp:keywords/>
  <dc:language>en-US</dc:language>
  <cp:lastModifiedBy>Michael Sauers</cp:lastModifiedBy>
  <dcterms:modified xsi:type="dcterms:W3CDTF">2005-10-21T19:25:00Z</dcterms:modified>
  <cp:revision>7</cp:revision>
  <dc:subject/>
  <dc:title>\A Chapter X: Introduction &amp;tc</dc:title>
</cp:coreProperties>
</file>